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276"/>
        <w:gridCol w:w="992"/>
        <w:gridCol w:w="1134"/>
        <w:gridCol w:w="12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hesi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s a paragraph, including a dialogue describing the customary way to greet and individual in Can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e-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recreational activities enjoyed by residents of British Colum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e-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color w:val="000000"/>
                <w:szCs w:val="22"/>
                <w:lang w:eastAsia="en-CA"/>
              </w:rPr>
              <w:t>Identifies foods eaten in British Columbia and creates a traditional breakfast, lunch, dinner and snack m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re-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color w:val="000000"/>
                <w:szCs w:val="22"/>
                <w:lang w:eastAsia="en-CA"/>
              </w:rPr>
              <w:t>Identifies weather conditions for each of the 4 seasons on Vancouver Island and recalls average seasonal temperatures and precipi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e-test</w:t>
            </w:r>
          </w:p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st-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es a basic paragraph to communicate and convey mea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e-test</w:t>
            </w:r>
          </w:p>
          <w:p>
            <w:pPr>
              <w:pStyle w:val="Normal"/>
              <w:rPr/>
            </w:pPr>
            <w:r>
              <w:rPr/>
              <w:t>1 Post-tes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24"/>
      </w:rPr>
      <w:t>Specifications Relating Number of Test Items to Learning Objectives on Cognitive Leve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9:11:00Z</dcterms:created>
  <dc:creator>Rose</dc:creator>
  <dc:description/>
  <cp:keywords/>
  <dc:language>en-US</dc:language>
  <cp:lastModifiedBy>Rose</cp:lastModifiedBy>
  <dcterms:modified xsi:type="dcterms:W3CDTF">2011-01-15T19:23:00Z</dcterms:modified>
  <cp:revision>10</cp:revision>
  <dc:subject/>
  <dc:title>Specifications relating number of test items to learning objectives on cognitive levels</dc:title>
</cp:coreProperties>
</file>